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Wykonawca: …………………...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nazwa, adres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NIEZBĘDNEGO DO WYKONANIA ZAMÓWIENIA SPRZĘT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ĘPNEGO WYKONAWC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informacją o podstawie do dysponowania nim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zgodnie z działem VI, pkt 2 ppkt 2.4.2 SWZ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21"/>
        <w:gridCol w:w="851"/>
        <w:gridCol w:w="3401"/>
        <w:gridCol w:w="184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agany sprzęt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(opis, typ, nr rejestracyjny, rok produkcj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sztu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dodatkowego wyposażenia pojazdów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(zgodnie z dz. VI, ppkt 2.4.2 SWZ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44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usługi będą świadczone pojazdami przeznaczonymi do transportu odpadów, zarejestrowanymi i dopuszczonymi do ruchu, posiadającymi aktualne ubezpieczenie OC, badania techniczne oraz świadectwa dopuszczenia do ruchu zgodnie z przepisami o ruchu drogowy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.............. dn. 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 w:val="18"/>
          <w:szCs w:val="18"/>
        </w:rPr>
        <w:t>/podpis uprawnionego przedstawiciela Wykonawcy/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647" w:leader="none"/>
        <w:tab w:val="right" w:pos="9072" w:leader="none"/>
        <w:tab w:val="left" w:pos="9214" w:leader="none"/>
      </w:tabs>
      <w:ind w:left="1276" w:right="1" w:hanging="1276"/>
      <w:rPr/>
    </w:pPr>
    <w:r>
      <w:rPr>
        <w:rFonts w:cs="Arial" w:ascii="Arial" w:hAnsi="Arial"/>
        <w:sz w:val="16"/>
        <w:szCs w:val="16"/>
      </w:rPr>
      <w:t>IP.271.21.2025</w:t>
      <w:tab/>
      <w:t xml:space="preserve">Odbiór i zagospodarowanie odpadów komunalnych z nieruchomości zamieszkałych położonych na terenie Gminy Krapkowice  </w:t>
    </w:r>
  </w:p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</w:t>
    </w:r>
  </w:p>
  <w:p>
    <w:pPr>
      <w:pStyle w:val="Header"/>
      <w:ind w:right="360" w:hanging="0"/>
      <w:jc w:val="right"/>
      <w:rPr/>
    </w:pPr>
    <w:r>
      <w:rPr>
        <w:rFonts w:cs="Arial" w:ascii="Arial" w:hAnsi="Arial"/>
        <w:sz w:val="16"/>
        <w:szCs w:val="16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42:00Z</dcterms:created>
  <dc:creator>wojcik</dc:creator>
  <dc:description/>
  <cp:keywords/>
  <dc:language>en-US</dc:language>
  <cp:lastModifiedBy>Barbara Zając</cp:lastModifiedBy>
  <cp:lastPrinted>2021-02-12T09:02:00Z</cp:lastPrinted>
  <dcterms:modified xsi:type="dcterms:W3CDTF">2025-12-16T12:56:00Z</dcterms:modified>
  <cp:revision>57</cp:revision>
  <dc:subject/>
  <dc:title/>
</cp:coreProperties>
</file>